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0990601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039492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06408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85440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57062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054167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9416796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78965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5041212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1429155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004836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020277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0473256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9942210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9756972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889554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3730197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1808392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602687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748287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234810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7125851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509544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815217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987039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75869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