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226806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611925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3408671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533479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470386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7082287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82479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378653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3742239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207536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36837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705987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780314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9744023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6084376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570727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375880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020156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262423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833662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70747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748889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815754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657816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111022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968060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