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45943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28512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0697684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146549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0220984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0658436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5864696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991616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4573602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4576122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799332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923559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3396551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0825566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4285681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9674441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2336858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442703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7862990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602544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7123961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3312416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356121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776098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2055481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1473119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