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454412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08255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140147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81042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640219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253417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14573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46659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055316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192814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59329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369411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5819561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857378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385351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033389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94190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251065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121444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207953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93441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89805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8548449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55717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107528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0120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