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2034856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0156950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63435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1673932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26091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3529358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625894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714148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381830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8158537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575316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32573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90553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985292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819260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1196339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475018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942568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22104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473538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9718310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884375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6181224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348858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3524330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99220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