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6628764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6933958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4893913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9501151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2453494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5744551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7326380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0258037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084314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3597194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1035563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9834535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9004556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59064264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3755407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0805627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8499206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4363312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2177362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6541121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1529115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920660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9685548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6723336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1435313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592844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