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835939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339554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680560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325201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687580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1301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169023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5113508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952905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93117971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592259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3366267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001462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9064222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1121135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920050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74159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079857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249841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130613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3588923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1759471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1616365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559225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267570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03399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