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65979586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49338845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55498591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83844158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5606115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69718267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80871010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47019715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3498936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70050236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1816606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29897532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99501958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