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469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43792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21332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72727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88170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324583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17803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26021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04294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18895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19964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65997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89990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16047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83367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03121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42606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13503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47693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00164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15448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43932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8425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02815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45906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00454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62546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64092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10171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2463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6214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60109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27846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00603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26479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95329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08882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98785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78122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65241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33586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82858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33982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09454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52343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15209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097359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35266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959933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9043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94418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2041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083905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36677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89567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46293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