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51629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1582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92690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52211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95974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8530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57721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42372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1440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03313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17167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49530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58486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43086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60407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44556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70454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89001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74408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4848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76614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10437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34382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11807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57080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22665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09998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76988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61095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68250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582442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00233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38631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21192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35825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27170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64393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23773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207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88155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76478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60758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09074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51285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18415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12872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36066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91118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3519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06776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021324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2847614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91894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91094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87454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788527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