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70732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37344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65980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61536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99460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83986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89560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38312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14685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49891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6636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9903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1603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6491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41570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99140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37346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9466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22476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04399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38496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68346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75686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573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67133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67575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96770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95820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31953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62379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53155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11634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24877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48181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61957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92449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14261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32928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05716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73820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504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28303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29703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57964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