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8831600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6950495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6272299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213836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1814232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117820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359389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9615616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3840342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206616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50673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11210140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279303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9218483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402422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367245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1115830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0884232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9224755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5135886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1692584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1666468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1422437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3475373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313396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621971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