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52265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32260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630757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152278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14007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27186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4965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110385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854191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152102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38643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988145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825845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33463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13879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511501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97937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346502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314837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791588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745722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70956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507722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366288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86704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5076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