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555917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86039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804113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208892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415574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913341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705015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969766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135327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957064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160372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822188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5463757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12690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730154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61367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016672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50715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457728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7558103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0365152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297340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00104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55928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177801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5135158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