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5610648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4408415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5604859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0538967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3546021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591320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4900137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7266494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1792280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4942538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4852686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2789867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7806163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6343489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196140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9273870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5333368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0071086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8862576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4492926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1284467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0567375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5174316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8759298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9749678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4433643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117482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473014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2469649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6077390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0091538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1324316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9600188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194056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3045737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9809706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2921620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7857686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6029481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3230687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2025993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2512579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1344418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9527042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789254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4752387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797285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3530468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3835333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1834959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3877462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0077481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3706811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4286870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790422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8615892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9216332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