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17536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34065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7160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37227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04134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76794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32507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076727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24794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211910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9262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59452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962104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08965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65586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03631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431117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43679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96296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8297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09695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122499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12290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64229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544234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53784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