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47998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320172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4081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28763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73092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07901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375571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68621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6534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30250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49528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1489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311771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24559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511503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51468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99438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998369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623854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9111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07817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0756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8847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39181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39513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869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