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94753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669024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82086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42605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04745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16668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63300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0153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124381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85941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86143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020960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753212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90846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96722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62394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982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90847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798046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14258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095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414786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29171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63597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32915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84086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