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1806601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6834843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596986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9124905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0461458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5593535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14082336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0672455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5021397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2171911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2466266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1559180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77835830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72065834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2165029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4093469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5023296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2195843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769554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1595107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3498468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00903357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5586236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8178182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5739406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4073863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