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464757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80554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649096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03541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159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156806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071698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15784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64397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365240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69030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234797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95730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485069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780402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06237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65175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9460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97545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072248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93256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748129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039310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50720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446532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17644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