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6359688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3214023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492343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5896282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2200186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6832215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3097795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0950314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7066761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3858599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2840804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0227000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8000616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206186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4035181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8805754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6247124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382708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435102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2447164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492264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9883742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5855150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262679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109701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655739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