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107348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17771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55407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23271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68616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473340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676916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280673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5775912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653361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4102050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6231343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267622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41724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957614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84732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668520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163113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307888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41958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0809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947730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82901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38930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36589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60970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