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98499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3546128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9884468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6687897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574452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84675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33726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2858342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800902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8870426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69367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958697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0870518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412131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2560224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297110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69804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44847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191964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7476827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184091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4660455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149512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390372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544809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676599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