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670925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2587746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2367618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9299509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389141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4128615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1528637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4588409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3937606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124443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5195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19785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6192815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