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07418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58159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61041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58565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25912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3888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51325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54497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5376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53058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42208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56654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49651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85388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26919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46845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57806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34475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88298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06429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54358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47973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05546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90414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78034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2397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895669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89265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50711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73836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30350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64255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71585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16171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23067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6188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74878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62157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76811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45288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2786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85488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12154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15325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765806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32627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11993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80798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79753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19736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694582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83339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863425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85710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78540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54434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