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45146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62954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71616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79570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57500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59687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14088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89001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70494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07304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8193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44051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10474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2371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15808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8370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75090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97308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30411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1527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72763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03343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19337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32998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46736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94105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98393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26912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64221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19573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78677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81666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89897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30130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99187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89527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14744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44919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42961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8317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13849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92264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56736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39699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20947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69376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72110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08314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34683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51263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25452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51492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533265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54960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36376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55359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