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71438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3145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79286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961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65515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68887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65548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65817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61470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23561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1014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64625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76163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966690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46507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10472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12930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01598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802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26499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08434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22526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25427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391576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46964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96314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90936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56145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61092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8757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39971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14932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93874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92474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8337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39649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74151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99561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8318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5638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89908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76798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73897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9630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