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1933310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01436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690926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280397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984526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318750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618936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74789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064346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0429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99595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397496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31992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34350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713272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45096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2012728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07617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147789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646348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707592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96947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0491317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372773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31695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9675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