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430405168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728392903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152727538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2032702114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780576053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471163026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329405873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633937066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837705114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83876688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050892909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15194520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869600459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020540601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764735829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67713296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189551608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269460933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73796883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862942315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742025166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440557830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456424653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2080238241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635117207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77504395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