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308510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400629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87330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567013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58421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09123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9919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980440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11528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364448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218821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93571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91179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359055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20061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45927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5458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94562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05399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152678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279379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66795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876579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28109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78602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39696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