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14100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0294673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4574262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41891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1900493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702366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984911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49969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79710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375431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373761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87911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648692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537092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150271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097296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781366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588093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3155677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15229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641332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742537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975499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436593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05354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073728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508803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137043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332722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088523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2238517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909864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5281068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329192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04100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790182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012719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455856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0572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4815618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843679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11246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60579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770656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016549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892218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536125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86466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355069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294740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870318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137459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78519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15754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948610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344803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3312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