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056895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2846006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635783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5039482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8767622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092892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1825938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6147727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0970413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038475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63346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133959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5998141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300840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855497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17277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683150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385420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234111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059951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55754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894423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8241949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7430866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473424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876799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