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380999120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55615730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252051105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29784796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39662544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685585699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84886165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572082794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2134171002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293073362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29288582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655427602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162268309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55540358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470671089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647031709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91100918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482703021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751871322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898570317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78635290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421529050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70241780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502997054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50417549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51904541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