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1790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32554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78526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861056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35829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65415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67649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53189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295723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24970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32658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808949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544927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83014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513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91793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569268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40222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496633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18860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64479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42900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769841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51494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339772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11566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