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0709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92540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755111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0691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808296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90628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39512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02786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459808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3635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095726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04897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41311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58379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234111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92642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76143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76383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66900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431602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07777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338803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69300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73121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80689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78210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