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30796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8459927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1651836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9441299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6725499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2919270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6224751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40339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7462842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898470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7270184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1858895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1789275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543930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4873052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259573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3629444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4044286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133854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198333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1040922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144644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20209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8415968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4640308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7818150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