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347080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286926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26092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304268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349176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885039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098612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0633174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011292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7972843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8922264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9591727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424591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537192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0210133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7730565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861825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054923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294084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8276638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758072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28519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679231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81339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017039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812209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