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777326381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903609218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1868862447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426137531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649746508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1689892059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2033479241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664320640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1397201421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246046530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491197242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425465240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318993326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1860109782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1220661598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976379125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1875739537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1604382220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1177085585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6237156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557197400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106434439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694964804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813882790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246912656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2134388332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