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0825510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313169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249613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748209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205830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89427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23530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3746373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2326493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6859773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8601545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710878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003190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2120258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742158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303371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94127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59633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535769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3987391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8566106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7537466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6189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54502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4859061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921108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