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765959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000960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8568852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1492114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871975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925320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0807214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5025697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155163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61540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87462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32310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3225036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