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81592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49874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43915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79118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79098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636982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10625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963076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86047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71889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55190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08143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80969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63053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36856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83960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96366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11211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776833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053741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83351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2414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84405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45600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59631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8465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63625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79681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8778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05053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770748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62880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49940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43854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58306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9015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56548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35768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692252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05885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02528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59985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26329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3301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16151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467198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313603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483651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8046690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080098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32489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2251447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021789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074753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605428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944134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