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91376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57685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1057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62245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75661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14797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12628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18676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76424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03290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9980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37596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02411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86969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5451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1859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29637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96564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80460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24761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73154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754275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02788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09482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7411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82467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50772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81242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8286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83604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65096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24192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35045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89990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70960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20713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20951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93738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33341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85164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82224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42525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39809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0605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64369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19641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11839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97433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9238722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53944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05191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305918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237776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36177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43464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71426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