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73517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214401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746037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361303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859206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35224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80037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743679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434038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9574798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36111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1775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93043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99404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4308619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5613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181960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592682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11153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043771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75039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288769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531948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15045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358049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499564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714440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32082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3495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09230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20087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051542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043170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39969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4693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5232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40256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36977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31506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686088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749666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604333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511780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0175953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