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5452681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695259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368538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1747750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139633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9341177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3621561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772373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1669892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74104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83718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876049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803055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83166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58518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913609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4656518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464991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1214579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647252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484303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2202956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1699584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8679432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636044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8885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