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061941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974229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6531990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37678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751261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7958969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949076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4932038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7349169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334851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635693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7142257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602442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191947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954183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746497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79775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1801816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867771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1879422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440866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26765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537395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4822854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765407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836794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