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9188765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2140271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4106634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8107907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8066344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774552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5752922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7198965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5398459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1801090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4281886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8138322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1279500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4446099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0102234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0968430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92201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4056928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2724891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3311375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4151245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2013333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3635408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9663446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8477208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0977146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