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6052922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0190709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8304149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8651989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9246713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2727018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789907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0097930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9390419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4490177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6246354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2259981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4248026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3313650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0138802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7095589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744102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10357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6329915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774589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063427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9188367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6894160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8826200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1234042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2684625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9510711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5204950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8508737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846564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0340196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3964560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700571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016423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7651628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390287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963419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1966816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536245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9030776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495713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4416265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1597695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8228653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84437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712684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9248535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0680161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468340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2138384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0372965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557242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2114202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100610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5779492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6428458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4412243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