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61166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76535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005832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05500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83694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3178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04864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791137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59394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1602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82842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50199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379356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517018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21364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21754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2391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78250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944163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03071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16061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548218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20937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661349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816780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47893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