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595087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41395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24348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83024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92845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15102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02815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30821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83067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172706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6286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5413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522786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06534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377445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4537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90605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37708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83647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608210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34610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29778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177501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31491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31070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61460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