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636034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5582003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1861882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5457529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7250233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9455652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207265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7887020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2328270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266007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797487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0066639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321894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5733580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2905678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943346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321422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7495070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5211003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643598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9447163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3552844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527128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8176191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1171362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8555637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